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英语翻译水平测</w:t>
      </w:r>
      <w:r>
        <w:rPr/>
        <w:t>试安排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402"/>
        <w:gridCol w:w="26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:00-1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武汉大学、山东大学、复旦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厦门大学、南开大学、吉林大学、中山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关系学院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大学、中国人民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、外交学院、北京师范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75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食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-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武汉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层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号厅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层培训教室候考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-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山东大学、复旦大学、厦门大学、南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吉林大学、中山大学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-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北京第二外国语学院、北京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、对外经济贸易大学、外交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、北京师范大学、国际关系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3:42:00Z</dcterms:modified>
  <cp:revision>220</cp:revision>
  <dc:subject/>
  <dc:title>中共中央对外联络部2007年招录公务员专业考试安排</dc:title>
</cp:coreProperties>
</file>