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法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140"/>
        <w:gridCol w:w="198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1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北京语言大学、北京大学、中国人民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对外经济贸易大学、中国传媒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交学院、国际关系学院、北京师范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外国语大学、上海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东外语外贸大学、西安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外国语大学、大连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武汉大学、山东大学、复旦大学厦门大学、南开大学、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礼堂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南京大学、武汉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山东大学、复旦大学、厦门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开大学、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四局会议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局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、北京大学、中国人民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对外经济贸易大学、中国传媒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交学院、国际关系学院、北京师范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3:39:00Z</dcterms:modified>
  <cp:revision>221</cp:revision>
  <dc:subject/>
  <dc:title>中共中央对外联络部2007年招录公务员专业考试安排</dc:title>
</cp:coreProperties>
</file>